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105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268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584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290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351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298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433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519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896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267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479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653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714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909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035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986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922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