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47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48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171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40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26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19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754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998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14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57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111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17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657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881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365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