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87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4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9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07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302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12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87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802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92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188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3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7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35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