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392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3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914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34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946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862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8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368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196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216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04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49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29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502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266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131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276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