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295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543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094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941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913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84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748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420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43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52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46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748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8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60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378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