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94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75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672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88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886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15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582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1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0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234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80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48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487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