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794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189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222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746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812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844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044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632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878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561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090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62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258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030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349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656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271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