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98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29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5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99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1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3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61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63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6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17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418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16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9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32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35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