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593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95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72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81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78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35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04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99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2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649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5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0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77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