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549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69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422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731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240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963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988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705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39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713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414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552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134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899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662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949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490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