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35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79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179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75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687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90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983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22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855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700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95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62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69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87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23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