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62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113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28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411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837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70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457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379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115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822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72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41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288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