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412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42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637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592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77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813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885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871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805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022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928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791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777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407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486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725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882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