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380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251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842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762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547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885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970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011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846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433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142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40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994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64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706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