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921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375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772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227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799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186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17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024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375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232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904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179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470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