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08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8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8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80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87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876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16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6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78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5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24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87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2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91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67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76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