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023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322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310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536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596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850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889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949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515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851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790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718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75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832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682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