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858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614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11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572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900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989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038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976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7098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771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834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449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031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