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3121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8644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748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5824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764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938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1525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794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9243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381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121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65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5582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0508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708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5155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099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