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7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60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89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07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98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235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08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31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01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42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62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61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495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21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72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