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6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678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87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33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12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02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69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009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279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1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5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85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913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