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111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922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60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94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271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72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793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135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08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559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16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823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212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077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906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45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946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