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1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411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19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2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67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91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52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9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997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14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511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556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8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8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