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005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321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968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446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623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945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810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266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918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972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222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134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314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