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1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23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84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923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72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054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69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191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844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610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73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9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806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659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8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40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36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