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339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8437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2128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5056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3373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5800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0670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0214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4559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1680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9686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2522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2942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0903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4600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