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08643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7101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70286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44640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87986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37271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98744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38774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6097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99498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61647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11406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53933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