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26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66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6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971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99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728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569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01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40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621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26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76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353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501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256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75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029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