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600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657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785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876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086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687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653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447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875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88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600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989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526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355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368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