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701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0407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657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554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274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609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41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187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585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8610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675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30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8968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