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405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34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593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609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894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52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852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15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64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154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132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800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30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688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605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695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20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