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277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32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880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63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706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070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196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479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240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425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583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75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725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639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924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