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7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8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75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97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4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99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82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25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77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54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51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4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5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