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940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18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55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39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89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83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5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46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19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4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1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53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187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925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40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4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406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