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87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099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231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772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44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715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184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356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56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257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421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941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688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179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830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