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27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44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047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95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72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8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9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02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806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12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3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877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