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786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75757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62048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78099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88730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92180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3599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72704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63451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77266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6273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876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5505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0388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28642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96900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85606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