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652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4268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736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1342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2178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3436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88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411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1703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337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193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643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1985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75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346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