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24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21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61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978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5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03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632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24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81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04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9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30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1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