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913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313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41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957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364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410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508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771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846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541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010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263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872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494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004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799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519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