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529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86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604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69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420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413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7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94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428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308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123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625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10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109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062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