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208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11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125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188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58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386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388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655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7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19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671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25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09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