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593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951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040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526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6982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487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62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510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573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974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568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522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5283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3830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373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4426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549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