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1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46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14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8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86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7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19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6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3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7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43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18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6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59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1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