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5594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1135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4754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11583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7381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1804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4037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5989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0784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60270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0026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242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0003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