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082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531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455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4479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824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3508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896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916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736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385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0868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384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574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984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381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04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844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