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806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4555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9596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455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1905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00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20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575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233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1496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3210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6146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854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0849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828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