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625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942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463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198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4670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850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3453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05206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39806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071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812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541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3921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