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0400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556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824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39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3708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626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137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4057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146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646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750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50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604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293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7341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5246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499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