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13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482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4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698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4193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260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5268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460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170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16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806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783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248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918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151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